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ind w:firstLine="709"/>
        <w:jc w:val="center"/>
        <w:rPr/>
      </w:pPr>
      <w:r>
        <w:rPr>
          <w:rFonts w:cs="Times New Roman" w:ascii="Times New Roman" w:hAnsi="Times New Roman"/>
          <w:spacing w:val="0"/>
        </w:rPr>
        <w:t xml:space="preserve">к проекту приказа Главного управления организации торгов Самарской области «О внесении изменений в приказ Главного управления организации торгов Самарской области от 10.10.2018 № 172 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0"/>
        </w:rPr>
        <w:t xml:space="preserve">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управлением организации торгов Самарской области                             (далее – Главное управление) разработан проект приказа «О внесении изменений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 (далее – проект приказа).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Типовое положение о закупке товаров, работ, услуг учитывались предложения Счетной палаты Самарской области                               от 17.09.2018 № 03/2253, ГАУ «СШОР № 1» от 29.11.2018 № 01-26/114,                       ГАУ «Учебно-спортивный центр «Чайка» от 28.12.2018 № 391,                                  ГАУ СО «ОЦСМ» от 21.12.2018 № 1105, а также предложения, поступившие в рабочем порядке от заказчиков Самарской области, в том числе по итогам проведенного в ноябре 2018 года семинара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еречень заказчиков, на которых распространяется Типовое положение о закупке товаров, работ, услуг учтены предложения ГУП «Самарский центр развития животноводства «Велес»                        от 22.10.2018 № 624, Министерства социально-демографической и семейной политики Самарской области от 08.11.2018 № МСДСП-5-15/783, Министерства спорта Самарской области от 27.12.2018 № МСТМ-36/2281, Министерства образования Самарской области от 29.01.2019 № МО-16/217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8 Перечня оснований закупки у единственного поставщика (подрядчика, исполнителя), прилагаемого к Типовому положению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злагается в новой редакции согласно обращению Министерства спорта Самарской области от 25.01.2019 № МСТМ-36/121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риказа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/>
        <w:t>Принятие проекта приказа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консульта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я методологии и развития контрактной системы Главного управления организации торгов Самарской области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2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eastAsia="Times New Roman" w:cs="Times New Roman" w:ascii="Times New Roman" w:hAnsi="Times New Roman"/>
                <w:spacing w:val="0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eastAsia="Times New Roman" w:cs="Times New Roman" w:ascii="Times New Roman" w:hAnsi="Times New Roman"/>
                <w:spacing w:val="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0"/>
              </w:rPr>
              <w:t>И.А.Колес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34340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8:00Z</dcterms:created>
  <dc:creator>Мишкина Елена Ивановна</dc:creator>
  <dc:description/>
  <cp:keywords/>
  <dc:language>en-US</dc:language>
  <cp:lastModifiedBy>Федорова Татьяна Анатольевна</cp:lastModifiedBy>
  <cp:lastPrinted>2016-10-28T17:27:00Z</cp:lastPrinted>
  <dcterms:modified xsi:type="dcterms:W3CDTF">2019-03-20T11:05:00Z</dcterms:modified>
  <cp:revision>3</cp:revision>
  <dc:subject/>
  <dc:title/>
</cp:coreProperties>
</file>